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PROCEDURA APERTA PER L’AFFIDAMENTO DELLA FORNITURA, SUDDIVISA IN LOTTI, DI MICROCATETERI OCCORRENTI PER MESI VENTIQUATTRO ALLA S.C. RADIOLOGIA DELL’AZIENDA OSPEDALIERA S. CROCE E CARLE DI CUNEO (CIG VARI) </w:t>
      </w:r>
    </w:p>
    <w:p>
      <w:pPr>
        <w:pStyle w:val="TextBody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VERBALE DI APERTURA PLICHI TRASMESSI DALLE DITTE OFFERENTI PER LA VERIFICA DELLA DOCUMENTAZIONE AMMINISTRATIV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iquattro il giorno tre del mese di ottobre, alle ore undici, in Cuneo </w:t>
      </w:r>
      <w:r>
        <w:rPr/>
        <w:t>presso un ufficio della Struttura Complessa Acquisti di Beni e Servizi</w:t>
      </w:r>
      <w:r>
        <w:rPr>
          <w:szCs w:val="24"/>
        </w:rPr>
        <w:t xml:space="preserve"> sito al numero 19/A di Corso Carlo Brunet, si sono riuniti per l’apertura dei plichi trasmessi dalle Ditte che hanno inviato offerta a seguito pubblicazione del bando di gara (estremi G.U.U.E.: avviso n. 491519-2024. GU S 159/2024</w:t>
      </w:r>
      <w:r>
        <w:rPr/>
        <w:t xml:space="preserve"> del 16/08/2024</w:t>
      </w:r>
      <w:r>
        <w:rPr>
          <w:szCs w:val="24"/>
        </w:rPr>
        <w:t xml:space="preserve">) e per la verifica della rispondenza della documentazione amministrativa negli stessi contenuta alla disciplina di gara, i seguenti Sig.ri: </w:t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szCs w:val="24"/>
        </w:rPr>
      </w:pPr>
      <w:r>
        <w:rPr>
          <w:rFonts w:cs="Liberation Sans;Liberation Sans" w:ascii="Liberation Sans;Liberation Sans" w:hAnsi="Liberation Sans;Liberation Sans"/>
          <w:szCs w:val="24"/>
        </w:rPr>
      </w:r>
    </w:p>
    <w:p>
      <w:pPr>
        <w:pStyle w:val="TextBody"/>
        <w:rPr>
          <w:szCs w:val="24"/>
        </w:rPr>
      </w:pPr>
      <w:r>
        <w:rPr/>
        <w:t>Presidente Seggio di gara: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  <w:t xml:space="preserve">- Dott. </w:t>
        <w:tab/>
        <w:t xml:space="preserve">Claudio </w:t>
        <w:tab/>
        <w:t>CALVANO</w:t>
        <w:tab/>
        <w:t>- Direttore S.C. Acquisti di Beni e Servizi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  <w:t xml:space="preserve">Componenti Seggio di gara:  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  <w:tab w:val="left" w:pos="3969" w:leader="none"/>
        </w:tabs>
        <w:ind w:left="3801" w:right="-143" w:hanging="3801"/>
        <w:rPr>
          <w:szCs w:val="24"/>
        </w:rPr>
      </w:pPr>
      <w:r>
        <w:rPr>
          <w:szCs w:val="24"/>
        </w:rPr>
        <w:t xml:space="preserve">- Dott.ssa </w:t>
        <w:tab/>
        <w:t>Sara</w:t>
        <w:tab/>
        <w:t xml:space="preserve">GIORDANO </w:t>
        <w:tab/>
        <w:t>-</w:t>
        <w:tab/>
        <w:t>Collaboratore Amm.vo Professionale Acquisti di Beni e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969" w:leader="none"/>
        </w:tabs>
        <w:ind w:left="3801" w:right="-143" w:hanging="3801"/>
        <w:rPr>
          <w:szCs w:val="24"/>
        </w:rPr>
      </w:pPr>
      <w:r>
        <w:rPr>
          <w:szCs w:val="24"/>
        </w:rPr>
        <w:tab/>
        <w:tab/>
        <w:tab/>
        <w:t xml:space="preserve">   Servizi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  <w:tab w:val="left" w:pos="3969" w:leader="none"/>
        </w:tabs>
        <w:ind w:right="-143" w:hanging="0"/>
        <w:rPr>
          <w:szCs w:val="24"/>
        </w:rPr>
      </w:pPr>
      <w:r>
        <w:rPr>
          <w:szCs w:val="24"/>
        </w:rPr>
        <w:t xml:space="preserve">- Sig.ra </w:t>
        <w:tab/>
        <w:t>Barbara</w:t>
        <w:tab/>
        <w:t>GASTALDI</w:t>
        <w:tab/>
        <w:t>-</w:t>
        <w:tab/>
        <w:t>Assistente Amm.vo S.C. Acquisti d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 presente procedura viene svolta attraverso la piattaforma informatica SINTEL gara ID n. 188408646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Nel termine stabilito dalla disciplina di gara, e precisamente entro le ore 15:00 del giorno 30/09/2024, cinque Ditte hanno presentato offerta e precisament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072"/>
        <w:gridCol w:w="1835"/>
        <w:gridCol w:w="2258"/>
        <w:gridCol w:w="2117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.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TTA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DIRIZZO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TTA'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TTI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STON SCIENTIFIC S.P.A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. 1120673015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ano (MI)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. 1, n. 2, n. 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 ITALIA BIOMEDICA S.R.L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. 028123601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ova (GE)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. 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TRONIC ITALIA S.P.A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. 09238800156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ano (MI)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. 3, n. 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IT MEDICAL ITALY S.R.L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. 07609020966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ago (MI)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. 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LEFAR S.R.L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. 01749330047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ano (MI)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. 2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uccessivamente si procede all’apertura delle buste digitali contenenti la documentazione amministrativa, procedendo al controllo documentale.</w:t>
      </w:r>
    </w:p>
    <w:p>
      <w:pPr>
        <w:pStyle w:val="Normal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documentazione amministrativa risulta regolare e rispondente a quanto richiesto del Disciplinare di gara. </w:t>
      </w:r>
      <w:r>
        <w:rPr>
          <w:color w:val="000000"/>
          <w:szCs w:val="24"/>
        </w:rPr>
        <w:t>Le Ditte risultano pertanto ammesse al prosieguo della gara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>
          <w:szCs w:val="24"/>
        </w:rPr>
        <w:t>Terminata la fase relativa al controllo documentale, essendo le ore dodici e minuti venticinque la seduta viene chiusa, in attesa dell’adozione del provvedimento di nomina della Commissione Giudicatrice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Direttore S.C.  Acquisti di Beni e Servizi 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b/>
          <w:szCs w:val="24"/>
        </w:rPr>
        <w:tab/>
        <w:tab/>
        <w:tab/>
        <w:t xml:space="preserve">        </w:t>
      </w:r>
      <w:r>
        <w:rPr>
          <w:szCs w:val="24"/>
        </w:rPr>
        <w:t>_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ind w:left="4344" w:hanging="4344"/>
        <w:rPr/>
      </w:pPr>
      <w:r>
        <w:rPr>
          <w:szCs w:val="24"/>
        </w:rPr>
        <w:t>- Dott. ssa Sara GIORDANO</w:t>
        <w:tab/>
        <w:t>Collaboratore Amm.vo Professionale S.C. Acquisti d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  <w:tab/>
        <w:tab/>
        <w:t xml:space="preserve">                            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>- Sig.ra Barbara GASTALDI</w:t>
        <w:tab/>
        <w:t>Assistente Amm.vo S.C. Acquisti d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ab/>
        <w:tab/>
        <w:t xml:space="preserve">                          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5248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9868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4580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29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12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16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3:00Z</dcterms:created>
  <dc:creator>Administrator</dc:creator>
  <dc:description/>
  <cp:keywords/>
  <dc:language>en-US</dc:language>
  <cp:lastModifiedBy>Giordano Sara</cp:lastModifiedBy>
  <cp:lastPrinted>2023-04-11T10:38:00Z</cp:lastPrinted>
  <dcterms:modified xsi:type="dcterms:W3CDTF">2024-10-07T08:23:00Z</dcterms:modified>
  <cp:revision>26</cp:revision>
  <dc:subject/>
  <dc:title> </dc:title>
</cp:coreProperties>
</file>